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whoosh 2.7.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Gustavo Niemeyer gustavo@niemeyer.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8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NLTK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NLTK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NLTK Proej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by Lawrence Philip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8:0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QY6vR/SXjJGrj2kYVKvy/eIgIyZLMcQfVKOA2dTsfrQoO1oeuZ05rasZ+lEnWpJvt07q76b
YO5zwt56VZVTTn2ADj2Zw/9pRm0NtfhLBczUW+jgHvfCwWfxHvXTma3ZzvvUBke07NfKQLVn
qeLYk3ciXBo4ooUWQTARvZf3fMS2P+1/IOCD5dwI9fckuAWKjfEF61skkVtl4A7ifoue2eOz
iv/nfYuKaaJKSWBZZ0</vt:lpwstr>
  </property>
  <property fmtid="{D5CDD505-2E9C-101B-9397-08002B2CF9AE}" pid="3" name="_2015_ms_pID_7253431">
    <vt:lpwstr>XhbDRaQzdwTddFNyytWVBL58GBy6bLRoE3qC47MsFXzdIHNndP9sDO
7yT3APS8sReR5Kvri4Thq2/3bh7/F4GlA1JjlahuI+Gn95mzqj1KI2xsUG8GYK3x+1tZaNXj
kRcaLrLqnOCRuXx7RJQ6L0dkOjFIG9GMY19iOjbSa6UuA+wWm3vNs5xqPjHenCVP9fgt4mEg
napQanMgCYdu/WClBTPLKJ9lkvsHawEUtKrP</vt:lpwstr>
  </property>
  <property fmtid="{D5CDD505-2E9C-101B-9397-08002B2CF9AE}" pid="4" name="_2015_ms_pID_7253431_00">
    <vt:lpwstr>_2015_ms_pID_7253431</vt:lpwstr>
  </property>
  <property fmtid="{D5CDD505-2E9C-101B-9397-08002B2CF9AE}" pid="5" name="_2015_ms_pID_7253432">
    <vt:lpwstr>QhJARC+J/aas0ovgNU6k/izGWRZLqufqEiS0
FjWLKfzV3iJ+Ce9qor9dcWHYKDGnI91Nw0wG9pEP35DhfLF934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048</vt:lpwstr>
  </property>
</Properties>
</file>